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e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38"/>
        <w:gridCol w:w="33"/>
        <w:gridCol w:w="938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Miruna  glazura b/sk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9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z morszczuka b/sk  glazura 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…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Filet Dorsz Czerniak b/sk glazura10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09:42:00Z</dcterms:modified>
  <cp:revision>14</cp:revision>
  <dc:subject/>
  <dc:title>…………………………</dc:title>
</cp:coreProperties>
</file>